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1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30th April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Fixed valid user login issue and storing user information into SESSION which will be used in doing questionna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Fixed valid user login issue and storing user information into SESSION which will be used in doing questionnai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tegrating valid user login feature to doing online questionna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tegrating valid user login feature to doing online questionnai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Logic error and some syntax err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Logic error and some syntax error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11:00Z</dcterms:created>
  <dc:creator>dlopez</dc:creator>
  <dc:description/>
  <cp:keywords/>
  <dc:language>en-US</dc:language>
  <cp:lastModifiedBy>Default-User</cp:lastModifiedBy>
  <dcterms:modified xsi:type="dcterms:W3CDTF">2010-05-13T01:11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